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Laser Mono MFC8712DW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Método de Impressão Laser Eletrofotográfico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br/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Display LCD (tipo/tamanho)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D i s play LCD monocromático de 5 linhas/22 caractere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Tamanho do Papel (máximo):</w:t>
            </w:r>
            <w:r>
              <w:rPr>
                <w:rStyle w:val="Appleconvertedspace"/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21,6 cm x 35,6 cm (tamanho ofício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Velocidade de Impressão (máxima)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40 ppm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solução de Impressão (máxima)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1200 x 1200 dpi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Emuladores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PCL6, BR-Script3¿, IBM Proprinter, Epson FX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Memória (padrão/máxima*)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: 64 MB/320 MB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Impressão Duplex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Sim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Entrada de Papel (máxima)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Bandeja com capacidade p ara 250 folhas, bandeja multiuso com capacidade para 50 folha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Entrada Opcional (máxima*)8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Bandeja com capacidade de 500 folha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Saída (máxima)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8150 folhas (face para baixo), 1 folha (face para cima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Alimentador Automático de Documentos (ADF)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50 página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Interfaces Padrão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Wireless 802.11b/g/n, Ethernet e USB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Interface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USB Direta ¿/ PictBridge: Sim/Não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Velocidade de Cópia (máxima)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40 cpm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Cópia Duplex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Não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solução de Cópia (máxima)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1200 x 600 dpi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dução/Ampliação de Cópia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De 25 a 400%, em incrementos de 1%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Opções de Cópia:</w:t>
            </w:r>
            <w:r>
              <w:rPr>
                <w:rStyle w:val="Appleconvertedspace"/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Cópias Ordenadas, N em 1, Múltiplas (até 99)/ Cópia de Documentos de Identidade (RG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Tipo de Scanner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Mesa Plana Colorida (Vidro) com Alimentador - Automático de Documentos (ADF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Tamanho do Vidro do Scanner:</w:t>
            </w:r>
            <w:r>
              <w:rPr>
                <w:rStyle w:val="Appleconvertedspace"/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21,6 cm x 35,6 cm (tamanho ofício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solução do Scanner (máxima):</w:t>
            </w:r>
            <w:r>
              <w:rPr>
                <w:rStyle w:val="Appleconvertedspace"/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Óptica: Até 1200 x 1200 dpi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Função "Digitalizar para"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rquivo, Imagem, E-mail, OCR, FTP, USB, Servidor de E-mail , Pasta de Rede (CIFS)4</w:t>
              <w:br/>
              <w:t>Visualizador de Documentos/Software de OCR: Nuance Paperport® 12SE com OCR para Windows®, Presto!® PageManager®9 com OCR para Mac®</w:t>
              <w:br/>
              <w:t>Fax Modem: 33,6K bps</w:t>
              <w:br/>
              <w:t>Memória de Páginas de Fax (máxima): Até 500 páginas</w:t>
              <w:br/>
              <w:t>Posições de Discagem por Um Toque/Abreviada: 16 / 300</w:t>
              <w:br/>
              <w:t>Capacidade de PC-Fax 3: Sim</w:t>
              <w:br/>
              <w:t>Compatibilidade do Sistema Operacional: Windows®: Windows®7 / Windows Vista®/ XP / XP Professional x64 / Server 2003 / 2008 0 Mac®: Mac OS X v10.5.8, v10.6.x, v10.7.x Linux</w:t>
              <w:br/>
              <w:t>Compatilidade do Dispositivo Móvel : Até 50.000 páginas/mês</w:t>
              <w:br/>
              <w:t>Volume Mensal Recomendado¿: De 500 a 3.500 páginas/mês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3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46:00Z</dcterms:created>
  <dc:creator>elsitec pc 2</dc:creator>
  <dc:description/>
  <cp:keywords/>
  <dc:language>en-US</dc:language>
  <cp:lastModifiedBy>elsitec pc 2</cp:lastModifiedBy>
  <dcterms:modified xsi:type="dcterms:W3CDTF">2012-10-17T19:46:00Z</dcterms:modified>
  <cp:revision>1</cp:revision>
  <dc:subject/>
  <dc:title>Multifuncional Laser Mono MFC8712DW</dc:title>
</cp:coreProperties>
</file>